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4.2018   № 44</w:t>
            </w:r>
          </w:p>
        </w:tc>
      </w:tr>
    </w:tbl>
    <w:p>
      <w:pPr>
        <w:pStyle w:val="Normal"/>
        <w:spacing w:lineRule="exact" w:line="7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1"/>
        <w:spacing w:lineRule="exact" w:line="280"/>
        <w:ind w:left="709" w:right="709" w:hanging="0"/>
        <w:jc w:val="center"/>
        <w:rPr/>
      </w:pPr>
      <w:r>
        <w:rPr>
          <w:b/>
          <w:sz w:val="28"/>
          <w:szCs w:val="28"/>
        </w:rPr>
        <w:t>отбора организатора XX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бластного конкурса на лучшего по профессии среди операторов искусственного осеменения </w:t>
      </w:r>
    </w:p>
    <w:p>
      <w:pPr>
        <w:pStyle w:val="31"/>
        <w:spacing w:lineRule="exact" w:line="280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маточного поголовья крупного рогатого скота и 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зоотехников – селекционеров</w:t>
      </w:r>
    </w:p>
    <w:p>
      <w:pPr>
        <w:pStyle w:val="31"/>
        <w:spacing w:lineRule="exact" w:line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1. Лицо, организующее и проводящее X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конкурс на лучшего по профессии среди операторов искусственного осеменения маточного поголовья крупного рогатого скота и среди зоотехников – селекционеров (далее соответственно – конкурс, организатор конкурса), должно соответствовать следующим требованиям, обеспечивающим эффективность его деятельности по организации конкурса (далее – требования)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9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яемые для подтверждения соблюдения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личие статуса организации по искусственному осеменению сельскохозяйственных животных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ус организации по искусственному осеменению сельскохозяйственных животных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аборатории и оборудования, необходимых для проведения конкурсных испытаний в соответствии с Методиками оценки знаний и навыков участников конкурса, утверждёнными приложениями № 1 и № 2 к Положению о конкурс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б организации и проведении конкурса, подписанное организатором конкурса, содержащее указание на соблюдение требований </w:t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организатором конкурса 20 коров, искусственное осеменение которых будет проводиться участниками конкур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редоставлении выбракованных живот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олучное ветеринарно-санитарное состояние животноводческого объекта, на котором будет проводиться конкур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е удостоверение, подтверждающее ветеринарно-санитарное состояние животноводческого объекта, на котором будет проводиться конкурс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Лицо, желающее организовать и провести конкурс, не позднее 08.05.2018 представляет в отдел развития животноводства и племенного надзора министерства сельского хозяйства и продовольствия Кировской области заявление об организации и проведении конкурса и документы, перечисленные в пункте 1 настоящего Порядка.</w:t>
      </w:r>
    </w:p>
    <w:p>
      <w:pPr>
        <w:pStyle w:val="Normal"/>
        <w:ind w:firstLine="85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 развития животноводства и племенного надзор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едставленные докумен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Проверяет соответствие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и поступивших от него документов требованиям, включая достоверность содержащихся в таких документах све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о результатам провер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лучае выявления несоответствия лица, желающего организовать и провести конкурс, требованиям возвращает представленные документы не позднее пяти рабочих дней со дня поступления; по требованию лица, желающего организовать и провести конкурс, в тот же срок излагает в письменной форме причины возвра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2. В случае соответствия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требованиям готовит проект распоряжения министерства сельского хозяйства и продовольствия Кировской области о признании лица, желающего организовать и провести конкурс, организатором конкурса и представляет его на подписание министру сельского хозяйства и продовольствия Кировской области не позднее 15.05.2018.</w:t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8:00Z</dcterms:created>
  <dc:creator>1</dc:creator>
  <dc:description/>
  <cp:keywords/>
  <dc:language>en-US</dc:language>
  <cp:lastModifiedBy>Татьяна В. Сысолятина</cp:lastModifiedBy>
  <cp:lastPrinted>2014-05-22T17:26:00Z</cp:lastPrinted>
  <dcterms:modified xsi:type="dcterms:W3CDTF">2018-04-28T08:33:00Z</dcterms:modified>
  <cp:revision>7</cp:revision>
  <dc:subject/>
  <dc:title/>
</cp:coreProperties>
</file>