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4.2018   № 44______</w:t>
            </w:r>
          </w:p>
        </w:tc>
      </w:tr>
    </w:tbl>
    <w:p>
      <w:pPr>
        <w:pStyle w:val="3"/>
        <w:spacing w:lineRule="exact" w:line="72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spacing w:lineRule="exact" w:line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на лучшего по профессии среди операторов 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искусственного осеменения маточного поголовья крупного рогатого скота и среди зоотехников – селекционеров</w:t>
      </w:r>
    </w:p>
    <w:p>
      <w:pPr>
        <w:pStyle w:val="3"/>
        <w:spacing w:lineRule="exact" w:line="48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XXIII</w:t>
      </w:r>
      <w:r>
        <w:rPr>
          <w:spacing w:val="-2"/>
          <w:sz w:val="28"/>
          <w:szCs w:val="28"/>
        </w:rPr>
        <w:t xml:space="preserve"> о</w:t>
      </w:r>
      <w:r>
        <w:rPr>
          <w:color w:val="000000"/>
          <w:spacing w:val="-2"/>
          <w:sz w:val="28"/>
          <w:szCs w:val="28"/>
        </w:rPr>
        <w:t>бластной конкурс на лучшего по профессии проводиться в двух номинациях среди операторов искусственного осеменения маточного поголовья крупного рогатого скота и среди зоотехников – селекционеров</w:t>
      </w:r>
      <w:r>
        <w:rPr>
          <w:spacing w:val="-2"/>
          <w:sz w:val="28"/>
          <w:szCs w:val="28"/>
        </w:rPr>
        <w:t xml:space="preserve"> (далее – конкурс) организуется и проводится министерством сельского хозяйства и продовольствия Кировской области (далее – министерство) совместно с </w:t>
      </w:r>
      <w:r>
        <w:rPr>
          <w:sz w:val="28"/>
          <w:szCs w:val="28"/>
        </w:rPr>
        <w:t>организатором конкурса, отобранным в соответствии с Порядком отбора организатора X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конкурса на лучшего по профессии среди операторов искусственного осеменения маточного поголовья крупного рогатого скота и среди зоотехников – селекционеров, в месте нахождения указанного организатора конкурса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.2. Организатор конкурса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.2.1. Предоставляет судьям, членам жюри и участникам конкурса оборудование и расходные материалы, необходимые для проведения конкурса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.2.2. Несет затраты на проведение конкурса, в том числе на приобретение призов, перечисленных в подпункте 6.2 настоящего Полож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1.3. Проведение конкурса, подведение его итогов, награждение победителей и призеров производится на второй день проведения конкурс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ями проведения конкурса являются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уровня и повышение профессионального мастерства, практических навыков, углубление теоретических знаний среди операторов </w:t>
      </w:r>
      <w:r>
        <w:rPr>
          <w:color w:val="000000"/>
          <w:spacing w:val="1"/>
          <w:sz w:val="28"/>
          <w:szCs w:val="28"/>
        </w:rPr>
        <w:t>искусственного осеменения маточного поголовья крупного рогатого скота и зоотехников – селекционер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явление, пропаганда и внедрение передовых приемов, </w:t>
      </w:r>
      <w:r>
        <w:rPr>
          <w:spacing w:val="-6"/>
          <w:sz w:val="28"/>
          <w:szCs w:val="28"/>
        </w:rPr>
        <w:t>методов и технологий искусственного осеменения, повышение его эффектив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широкое использование опыта работы для совершенствования технологий и подготовки кадров для животноводства и повышение престижа профессии зоотехни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2. Задачей конкурса является </w:t>
      </w:r>
      <w:r>
        <w:rPr>
          <w:spacing w:val="-6"/>
          <w:sz w:val="28"/>
          <w:szCs w:val="28"/>
        </w:rPr>
        <w:t xml:space="preserve">выявление лучших операторов искусственного осеменения маточного поголовья крупного рогатого скота и зоотехников – селекционеро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3.Участники конкурс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0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 </w:t>
      </w:r>
      <w:r>
        <w:rPr>
          <w:spacing w:val="-6"/>
          <w:sz w:val="28"/>
          <w:szCs w:val="28"/>
        </w:rPr>
        <w:t xml:space="preserve">В конкурсе принимают участие </w:t>
      </w:r>
      <w:r>
        <w:rPr>
          <w:color w:val="000000"/>
          <w:spacing w:val="-6"/>
          <w:sz w:val="28"/>
          <w:szCs w:val="28"/>
        </w:rPr>
        <w:t>операторы искусственного осеменения маточного поголовья крупного рогатого скота и зоотехники – селекционеры племенных и товарных сельскохозяйственных организаций – победители и призеры районных конкурсов</w:t>
      </w:r>
      <w:r>
        <w:rPr>
          <w:spacing w:val="-6"/>
          <w:sz w:val="28"/>
          <w:szCs w:val="28"/>
        </w:rPr>
        <w:t>, передовики производства (если конкурс в районе не проводился)</w:t>
      </w:r>
      <w:r>
        <w:rPr/>
        <w:t xml:space="preserve"> </w:t>
      </w:r>
      <w:r>
        <w:rPr>
          <w:spacing w:val="-6"/>
          <w:sz w:val="28"/>
          <w:szCs w:val="28"/>
        </w:rPr>
        <w:t>определяются</w:t>
      </w:r>
      <w:r>
        <w:rPr>
          <w:sz w:val="28"/>
          <w:szCs w:val="28"/>
        </w:rPr>
        <w:t xml:space="preserve"> органами местного самоуправления, наделенными отдельными государственными полномочиями области по поддержке сельскохозяйственного производ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>3.2. Количество участников конкурс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.2.1. Операторов искусственного осеменения маточного поголовья крупного рогатого скота, представляемых соответствующим муниципальным районом (городским округом), – зависит от количества осемененного поголовья </w:t>
      </w:r>
      <w:r>
        <w:rPr>
          <w:sz w:val="28"/>
          <w:szCs w:val="28"/>
        </w:rPr>
        <w:t>крупного рогатого скота в муниципальном районе (городском округе) по итогам 2017 года (по сведениям оперативной отчетности ОАО «Кировплем» Кировской области):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5 тысяч голов – 1 человек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ыше 5 тысяч голов – 2 челове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2. Зоотехников – селекционеров – один участник от муниципального района (городского округ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Участник конкурса допускается к участию в нём при налич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ераторов искусственного осеменения маточного поголовья крупного рогатого ско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-анкеты на участие в конкурсе, составленной по прилагаемой форме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аспорта либо иного документа, удостоверяющего личность участника конкурс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анитарной книж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опий свидетельства государственного пенсионного страхования, свидетельства о постановке на учет в налоговом органе (о присвоении ИНН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документа, подтверждающего квалификацию участника конкурс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журналов искусственного осеменения, запуска и отёлов коров и осеменённых тёлок за 2016 – 2017 годы по форме, утверждённой приказом Министерства сельского хозяйства РФ от 01.02.2011 № 25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 одежды для прохождения конкурсных испытаний, непосредственно связанных с проведением искусственного осеме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Для зоотехников – селекционер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-анкеты на участие в конкурсе, составленной по прилагаемой форме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ой копии программы ИАС «Селэкс» по состоянию на 01.06.2018, которую представляют до 04.06.2018 в региональный информационно - селекционный центр на электронный адрес: </w:t>
      </w:r>
      <w:r>
        <w:rPr>
          <w:sz w:val="28"/>
          <w:szCs w:val="28"/>
          <w:lang w:val="en-US"/>
        </w:rPr>
        <w:t>risc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аспорта либо иного документа, удостоверяющего личность участника конкурса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й свидетельства государственного пенсионного страхования, свидетельства о постановке на учет в налоговом органе (о присвоении ИНН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 одежды для прохождения конкурсных испытаний (белый халат, косынка или чепчи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4. За участие в конкурсе плата не взимае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, связанные с командировкой участников конкурса, оплачивают работодатели, которые командируют соответствующих участник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Судейская и счетная комисс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 создаётся для оценки знаний и навыков участников конкурса, а также значений производственных показателей, достигнутых участниками конкурса за каждый год с 2015 по 2017 (далее – производственные показатели), и определения победителей конкурс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четырнадцати судейских групп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йские группы состоят не менее чем из двух суде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ная комиссия создается для подсчета баллов, набранных участниками конкурса при прохождении конкурсных испыт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проведения конкурса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 На конкурс все участники прибывают 14 июня 2018 года к 14-00 часам для проведения инструктаж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5.2. Среди операторов искусственного осеменения маточного поголовья крупного рогатого скота конкурс проводится в следующем порядке: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5.2.1. Конкурс проходит в пять этапов: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– лабораторная подготовка к искусственному осеменению;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– ректальное исследование и осеменение;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этап –проверка теоретических знаний;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этап –проверка навыков ведения учета и составления отчетности на пункте и</w:t>
      </w:r>
      <w:r>
        <w:rPr>
          <w:szCs w:val="28"/>
          <w:lang w:val="en-US"/>
        </w:rPr>
        <w:t>c</w:t>
      </w:r>
      <w:r>
        <w:rPr>
          <w:szCs w:val="28"/>
        </w:rPr>
        <w:t>кусственного осеменения крупного рогатого скота;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 xml:space="preserve"> этап – оценка достигнутых значений производственных показателей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2.2. До начала прохождения конкурсных испытаний каждому участнику конкурса предоставляется 20 минут для ознакомления с коровами, используемыми в ходе конкурса, и местом прохождения конкурсных испытаний, подготовки    необходимого оборудования. В это же время членами организационного комитета проводится инструктаж по технике безопасности искусственного осеме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>5.2.3. Присвоение номера участнику конкурса, а также распределение коров между участниками конкурса производится по результатам жеребьевки членами организационного комит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5.2.4. </w:t>
      </w:r>
      <w:r>
        <w:rPr>
          <w:spacing w:val="-4"/>
          <w:sz w:val="28"/>
          <w:szCs w:val="28"/>
        </w:rPr>
        <w:t>Оценка знаний и навыков операторов искусственного осеменения маточного поголовья крупного рогатого скота, достигнутых ими значений производственных показателей производится в соответствии с прилагаемой Методикой оценки знаний и навыков операторов искусственного осеменения маточного поголовья крупного рогатого скота с учетом сведений, указанных в заявке-анкете участника конкурс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2.3. При проведении искусственного осеменения участник конкурса использует маноцервикальный или ректоцервикальный методы искусственного осеме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4 Проверка теоретических знаний проводится по следующим тем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физиология и воспроизводство маточного поголовья крупного рогатого ско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сновы корм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а содержания ск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 Среди зоотехников – селекционеров конкурс проводится в следующем поряд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3.1. Конкурс проходит в четыре этап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ведение программы информационно-аналитической системы «Селэкс – Молочный скот» (далее – ИАС «Селэкс»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проверка теоритических знаний (тестирование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проверка практических навыков по оценке экстерье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оценка производственных показате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Оценка знаний и навыков зоотехников - селекционеров в ведении программы ИАС «Селэкс», достигнутых ими значений производственных показателей производится в соответствии с прилагаемой Методикой оценки знаний и навыков зоотехников-селекционеров с учетом сведений, указанных в заявке-анкете участника конкурс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3. Проведение оценки экстерьера коров осуществляется по 100 бальной шкале в соответствии с Порядком проведения бонитировки племенного крупного рогатого скота молочного и молочно-мясного направлений продуктивности, утвержденным приказом Минсельхоза России от 28.10.2010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3.4. </w:t>
      </w:r>
      <w:r>
        <w:rPr>
          <w:spacing w:val="-6"/>
          <w:sz w:val="28"/>
          <w:szCs w:val="28"/>
        </w:rPr>
        <w:t>Проверка теоретических знаний проводится по следующим тем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изиология и воспроизводство маточного поголовья крупного рогатого скота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конодательство в сфере ведения селекционно-племенной работы (</w:t>
      </w:r>
      <w:r>
        <w:rPr>
          <w:rFonts w:eastAsia="Calibri"/>
          <w:spacing w:val="8"/>
          <w:sz w:val="28"/>
          <w:szCs w:val="28"/>
          <w:lang w:eastAsia="en-US"/>
        </w:rPr>
        <w:t>приказ Минсельхоза России</w:t>
      </w:r>
      <w:r>
        <w:rPr>
          <w:rFonts w:eastAsia="Calibri"/>
          <w:sz w:val="28"/>
          <w:szCs w:val="28"/>
          <w:lang w:eastAsia="en-US"/>
        </w:rPr>
        <w:t xml:space="preserve"> от 17.11.2011 № 431 «Об утверждении правил в области племенного животноводства «Виды организаций, осуществляющих деятельность в области племенного животноводства», приказ Минсельхоза России от 01.02.2011 № 25 «Об утверждении Правил ведения учета в племенном скотоводстве молочного и молочно-мясного направлений продуктивности», приказ Минсельхоза России от 28.10.2010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, распоряжение министерства сельского хозяйства и продовольствия Кировской области от 10.07.2017 № 58 «Об утверждении Порядка формирования и выдачи племенных свидетельств на племенную продукцию (материал)»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держания и кормления крупного рогатого ск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 и награждение победите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Места участников конкурса по всем номинациям определяются по сумме баллов, полученных на всех этапах конкурса. При этом победителем признаётся участник, набравший максимальное количество баллов.</w:t>
      </w:r>
    </w:p>
    <w:p>
      <w:pPr>
        <w:pStyle w:val="2"/>
        <w:tabs>
          <w:tab w:val="clear" w:pos="708"/>
          <w:tab w:val="left" w:pos="0" w:leader="none"/>
        </w:tabs>
        <w:ind w:right="-6" w:firstLine="720"/>
        <w:rPr>
          <w:szCs w:val="28"/>
        </w:rPr>
      </w:pPr>
      <w:r>
        <w:rPr>
          <w:szCs w:val="28"/>
        </w:rPr>
        <w:t xml:space="preserve">6.2. Победителям и призёрам, а также остальным участникам конкурса вручаются следующие виды призов (поощрений): </w:t>
      </w:r>
    </w:p>
    <w:p>
      <w:pPr>
        <w:pStyle w:val="2"/>
        <w:tabs>
          <w:tab w:val="clear" w:pos="708"/>
          <w:tab w:val="left" w:pos="0" w:leader="none"/>
        </w:tabs>
        <w:ind w:right="-6" w:firstLine="720"/>
        <w:rPr>
          <w:szCs w:val="28"/>
        </w:rPr>
      </w:pPr>
      <w:r>
        <w:rPr>
          <w:szCs w:val="28"/>
        </w:rPr>
        <w:t>6.2.1. Операторам искусственного осеменения маточного поголовья крупного рогатого скота:</w:t>
      </w:r>
    </w:p>
    <w:p>
      <w:pPr>
        <w:pStyle w:val="2"/>
        <w:tabs>
          <w:tab w:val="clear" w:pos="708"/>
          <w:tab w:val="left" w:pos="0" w:leader="none"/>
        </w:tabs>
        <w:ind w:right="-6"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right="-6"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right="-6" w:firstLine="72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41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ин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ое </w:t>
            </w:r>
          </w:p>
          <w:p>
            <w:pPr>
              <w:pStyle w:val="2"/>
              <w:ind w:right="-5" w:hanging="0"/>
              <w:jc w:val="center"/>
              <w:rPr/>
            </w:pPr>
            <w:r>
              <w:rPr>
                <w:b/>
                <w:szCs w:val="28"/>
              </w:rPr>
              <w:t>мест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/>
            </w:pPr>
            <w:r>
              <w:rPr>
                <w:b/>
                <w:szCs w:val="28"/>
              </w:rPr>
              <w:t>Вид поощрения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2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чемпиона (красного цвета), диплом 1 степени, ценный подарок на сумму в </w:t>
            </w:r>
          </w:p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пределах 20 тыс. рублей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Второе мест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призера (голубого цвета), диплом 2 степени, ценный подарок на сумму в пределах 15 тыс. рублей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Третье мест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призера (зеленого цвета), диплом 3 степени, ценный подарок на сумму в пределах 10 тыс. рублей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, использующий ректоцервикальный способ осеменения</w:t>
            </w:r>
          </w:p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/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, использующий маноцервикальный способ осе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учший оператор искусственного осеменения маточного поголовья крупного рогатого скота среди ветеранов (со стажем работы оператором искусственного осеменения более </w:t>
            </w:r>
            <w:r>
              <w:rPr>
                <w:spacing w:val="-20"/>
                <w:szCs w:val="28"/>
              </w:rPr>
              <w:t>20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 среди молодёжи (в возрасте до 35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 по производственным показателям</w:t>
            </w:r>
            <w:r>
              <w:rPr>
                <w:color w:val="FF6600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льные операторы искусственного осеменения маточного поголовья крупного рогатого скота – участники кон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Ценный подарок на сумму в пределах 500 рублей  каждому участнику конкурс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2.2. Зоотехникам – селекционер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42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ня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оощрения</w:t>
            </w:r>
          </w:p>
        </w:tc>
      </w:tr>
      <w:tr>
        <w:trPr>
          <w:trHeight w:val="72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Лучший зоотехник – селек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плом, ценный подарок на сумму в пределах 20 тыс. рублей</w:t>
            </w:r>
          </w:p>
        </w:tc>
      </w:tr>
      <w:tr>
        <w:trPr>
          <w:trHeight w:val="69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мест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15 тыс. рублей</w:t>
            </w:r>
          </w:p>
        </w:tc>
      </w:tr>
      <w:tr>
        <w:trPr>
          <w:trHeight w:val="70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 мест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10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оценщик экстерьера крупного рогатого ск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ее ведение автоматизированного учета по программе ИАС «Селэк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ший зоотехник-селекционер среди ветеранов(со стажем работы зоотехником-селекционером более </w:t>
            </w:r>
            <w:r>
              <w:rPr>
                <w:spacing w:val="-20"/>
                <w:sz w:val="28"/>
                <w:szCs w:val="28"/>
              </w:rPr>
              <w:t>20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Лучший зоотехник-селекционер за высокие производственные 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зоотехник-селекционер среди молодёжи (в возрасте до 35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стальные зоотехники-селекционеры – участники кон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Ценный подарок на сумму в пределах 500 рублей  каждому участнику конкурс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3. Призы (поощрения), указанные в пункте 6.2 настоящего Положения, приобретаются организатором конкурса, отобранным в соответствии с Порядком отбора организатора XX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конкурса лучшего по профессии среди операторов искусственного осеменения маточного поголовья крупного рогатого скота и среди зоотехников-селекционеров, за его 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Результаты конкурса (присужденные участникам суммы баллов, места, которые заняли участники конкурса, врученные призы)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иксируются в протоколе, который подписывается всеми членами судейской и счетной комис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03:00Z</dcterms:created>
  <dc:creator>Andy</dc:creator>
  <dc:description/>
  <cp:keywords/>
  <dc:language>en-US</dc:language>
  <cp:lastModifiedBy>Татьяна В. Сысолятина</cp:lastModifiedBy>
  <cp:lastPrinted>2018-04-28T11:30:00Z</cp:lastPrinted>
  <dcterms:modified xsi:type="dcterms:W3CDTF">2018-04-28T08:31:00Z</dcterms:modified>
  <cp:revision>23</cp:revision>
  <dc:subject/>
  <dc:title>УТВЕРЖДЕНО</dc:title>
</cp:coreProperties>
</file>